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упили материалы о включении в РНП ООО      "Торговый Дом -    ВСТК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гаданское УФАС России  уведомляет о том,    что</w:t>
      </w:r>
      <w:r>
        <w:rPr>
          <w:rFonts w:ascii="Times New Roman" w:hAnsi="Times New Roman"/>
          <w:sz w:val="24"/>
        </w:rPr>
        <w:t xml:space="preserve">㺜 </w:t>
      </w:r>
      <w:r>
        <w:rPr>
          <w:rFonts w:ascii="Times New Roman" w:hAnsi="Times New Roman"/>
          <w:sz w:val="24"/>
        </w:rPr>
        <w:t>апреля 2021 г.    в 10    часов 30    минут по адресу:    Российская Федерация,    Магаданская область,    г. Магадан,    пр-кт Ленина,    д.    28    Б,    каб.    102    состоится рассмотрение представленных Государственным учреждением – Отделением пенсионного фонда Российской Федерации по Магаданской области  сведений для включения в Реестр недобросовестных поставщиков об участнике закупки – ООО «Торговый Дом -    ВСТК»,    в связи с уклонением от заключения государственного контракта по результатам проведения электронного аукциона «Поставка хозяйственных товаров» (реестровый номер 0347100011921000012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2    00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