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ступила жалоба от ООО "БЦКО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агаданское УФАС России уведомляет Вас о том,    что 19.04.2021    поступила жалоба ООО «БЦКО» на действия аукционной комиссии заказчика – Управления городского хозяйства и жизнеобеспечения территории Сусуманского городского округа при проведении электронного аукциона «Модернизация котельного оборудования на центральной котельной г.Сусумана (Приобретение и поставка деаэратора атмосферного давления ДА 75/35)» (реестровый номер извещения 0147300002121000008).</w:t>
        <w:br/>
        <w:t>Заседание Комиссии Магаданского УФАС России,    рассмотрение жалобы назначено на 26    апреля 2021    г.    в 11    часов 00    минут по адресу:    Российская Федерация,    Магаданская область,    г.    Магадан,    пр-кт Ленина,    28    Б,    каб.    101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2    00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