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становление о наложении штрафа по делу в отношении ООО «ФЕСКО Лайнз Владивосток»</w:t>
      </w:r>
      <w:r>
        <w:rPr>
          <w:rFonts w:ascii="Times New Roman" w:hAnsi="Times New Roman"/>
          <w:b w:val="false"/>
          <w:sz w:val="28"/>
        </w:rPr>
        <w:br/>
      </w:r>
    </w:p>
    <w:p>
      <w:pPr>
        <w:pStyle w:val="Normal"/>
        <w:bidi w:val="0"/>
        <w:jc w:val="left"/>
        <w:rPr/>
      </w:pPr>
      <w:r>
        <w:rPr>
          <w:rFonts w:ascii="Times New Roman" w:hAnsi="Times New Roman"/>
          <w:sz w:val="24"/>
        </w:rPr>
        <w:t>ПОСТАНОВЛЕНИЕ</w:t>
        <w:br/>
        <w:t>о наложении штрафа по делу об административном правонарушении</w:t>
        <w:br/>
      </w:r>
      <w:r>
        <w:rPr>
          <w:rFonts w:ascii="Times New Roman" w:hAnsi="Times New Roman"/>
          <w:sz w:val="24"/>
        </w:rPr>
        <w:t>䋗</w:t>
      </w:r>
      <w:r>
        <w:rPr>
          <w:rFonts w:ascii="Times New Roman" w:hAnsi="Times New Roman"/>
          <w:sz w:val="24"/>
        </w:rPr>
        <w:t>» мая 2012г.</w:t>
        <w:br/>
        <w:t>г.    Магадан</w:t>
        <w:br/>
        <w:t>Я,    ВРИО руководителя Управления Федеральной антимонопольной службы по Магаданской области Л.    А.    Отменная,    рассмотрев протокол и материалы дела об административном правонарушении № 03-36/05-2012,    возбужденного в отношении ООО «ФЕСКО Лайнз Владивосток»  (ул.    Посьетская,    д.34,    г.    Владивосток,    690091)</w:t>
        <w:br/>
        <w:t>УСТАНОВИЛА:</w:t>
        <w:br/>
        <w:t>15    ноября 2011    года Комиссия Магаданского УФАС России,    рассмотрев в отношении ООО «ФЕСКО Лайнз Владивосток» (далее-    Общество,    ООО «ФЛВ»)    дело № 03-10/3-2011    о нарушении антимонопольного законодательства:</w:t>
        <w:br/>
        <w:t>1)    установила,    что в соответствии с пунктом 1    части 1    статьи 5    Федерального закона от 26.07.2006    № 135-ФЗ «О защите конкуренции» положение ООО «ФЛВ» на рынке услуг перевозки морским транспортом крупнотоннажных контейнеров с грузами в порт Магадан Магаданской области в 2009    и 2010    годах являлось доминирующим с долей свыше 50%;</w:t>
        <w:br/>
        <w:t>2)    признала действия ООО «ФЛВ» по экономически,    технологически и иным образом необоснованному установлению различных тарифов на услугу перевозки морским транспортом крупнотоннажных контейнеров с грузами в межпортовом сообщении и в прямом смешанном железнодорожно-водном сообщении из портов Владивосток и Восточный в порт Магадан Магаданской области в 2009    – 2010    годах,    злоупотреблением доминирующим положением на товарном рынке,    запрещенным пунктом 6    части 1    статьи 10    Федерального Закона от 26.07.2006    «О защите конкуренции» (далее – Закон о защите конкуренции).</w:t>
        <w:br/>
        <w:t>Мировым соглашением от 29.03.2012,    заключенным между Магаданским УФАС России и ООО «ФЕСКО Лайнз Владивосток»,    утвержденным определением Арбитражного суда Магаданской области от 29.03.2012    по делу № -2372/2011,    ООО «ФЛВ» признало,    что допустило нарушение пункта 6    части 1    статьи 10    Закона о защите конкуренции выразившееся  в экономически,    технологически и иным образом необоснованном установлении различных тарифов на услугу перевозки морским транспортом крупнотоннажных контейнеров с грузами в межпортовом сообщении и в прямом смешанном железнодорожно-водном сообщении из портов Владивосток и Восточный в порт Магадан Магаданской области в 2009    – 2010    годах.</w:t>
        <w:br/>
        <w:t>Признавая Общество злоупотребившим доминирующим положением на товарном рынке услуг перевозки морским транспортом крупнотоннажных контейнеров с грузами в порт Магадан Магаданской области Комиссия исходила из следующего.</w:t>
        <w:br/>
        <w:t>Законодательным актом,    регулирующим деятельность по оказанию услуг перевозки грузов морским транспортом,    является Кодекс торгового мореплавания Российской Федерации (далее КТМ РФ).    В соответствии со статьей 2    КТМ РФ под торговым мореплаванием понимается деятельность,    связанная с использованием судов для перевозок грузов,    пассажиров и их багажа.    Согласно статье 115    КТМ РФ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ю),    отправитель или фрахтователь обязуется уплатить за перевозку груза установленную плату (фрахт).</w:t>
        <w:br/>
        <w:t>Действующим законодательством регулирование тарифов на морские перевозки не предусмотрено,    вместе с тем,    до настоящего времени действует в части,    не противоречащей законодательству,    Прейскурант 11-01    «Тарифы на перевозки грузов морским транспортом в каботажном плавании»,    утвержденный постановлением Госкомцен СССР от 27.03.1989    № 274.    Указанным Прейскурантом,    кроме размеров тарифов,    установлены структурные моменты их формирования.    В соответствии с п.1.8.1    Прейскуранта  тарифы на перевозки грузов в универсальных контейнерах исчисляются за один контейнер,    независимо от рода и количества загруженного в него груза.    Согласно п.1.8.3    Прейскуранта в тарифах на перевозку грузов в универсальных контейнерах,    принадлежащих транспорту,    учитываются стоимость перевозки порожних контейнеров,    а также расходы,    связанные с использованием контейнеров во время перевозки с грузом или без груза и в нормативное время пребывания под погрузкой у грузоотправителя и разгрузкой у грузополучателя.    Плата за перевозки порожних универсальных контейнеров отдельно не взимается.    В соответствии с 1.8.4    Прейскуранта перевозки универсальных контейнеров,    принадлежащих грузовладельцам или арендованных ими,    оплачиваются раздельно за груженый или за порожний контейнер по единым ставкам.</w:t>
        <w:br/>
        <w:t>В соответствии с Прейскурантом,    тарифы ООО «ФЛВ» в 2009-2010    годах на каботажные перевозки контейнеров  разделяются в зависимости от принадлежности контейнеров по позициям:    тарифы на перевозке контейнеров перевозчика и тарифы на перевозке контейнеров грузовладельца.    При этом,    тарифы  на перевозку контейнеров с грузами ООО «ФЛВ» (перевозчика),    как и установлено п.    1.8.3    Прейскуранта,    включают стоимость перевозки порожних контейнеров,    а также расходы по содержанию контейнерного парка.    В отношении контейнеров грузовладельцев,    ООО «ФЛВ»,    в отсутствие технологических и экономических оснований,    при наличии п.1.8.1    и п.1.8.4    Прейскуранта,    устанавливает разный размер платы за перевозку груженого и порожнего контейнера.</w:t>
        <w:br/>
        <w:t>ООО «ФЛВ» в 2009-2010    годах устанавливало  тарифы разного уровня по морским перевозкам контейнеров с грузами в порт Магадан  в межпортовом сообщении (далее МПС)    и в прямом смешанном железнодорожно-водном сообщении (далее ПСЖВС).  Ни экономических расчетов,    ни технологических обоснований,    ни иных обоснований  установления разного уровня тарифов на перевозки контейнеров ООО «ФЛВ» Комиссии не представило.    Ссылка Общества на РД.31.10.30-88,    которой установлены сроки доставки грузов морским транспортом по направлениям,    не может являться обоснованием разницы в стоимости морской перевозки контейнера с грузом,    в зависимости от того,    как он отправлен:    передан от железной дороги (ПСЖВС)    или сдан в порту отправки.    Перевозка морским транспортом контейнеров и в ПСЖВС и в МПС,    осуществляется одновременно на одном и том же судне,    значит затраты на перевозку контейнера не могут быть разными.    Кроме того,    на  протяжении 2009-2010г.г.,    в соответствии с примечанием к тарифным планам ООО «ФЛВ» применяло  увеличенную на 50%    плату для грузов в контейнерах,    прибывших в импорте на судах других,    кроме ООО «ФЛВ» и аффилированных ООО «ФЛВ» компаний,    далее следующих в каботаже.</w:t>
        <w:br/>
        <w:t>Таким образом,    ООО «ФЕСКО Лайнз Владивосток» нарушило пункт 6    части 1    статьи 10    Закона о конкуренции,    тем самым злоупотребило доминирующим положением на товарном рынке услуг перевозки морским транспортом крупнотоннажных контейнеров с грузами в порт Магадан Магаданской области.</w:t>
        <w:br/>
        <w:t>Статьей 14.31    КоАП РФ установлена административная ответственность за злоупотребление доминирующим положением на товарном рынке.    Следовательно,    в действиях ООО «ФЕСКО Лайнз Владивосток» (ул.    Посьетская,    д.34,    г.    Владивосток,    690091,    ИНН 2536178550)    по экономически,    технологически и иным образом необоснованному установлению различных тарифов на услугу перевозки морским транспортом крупнотоннажных контейнеров с грузами в межпортовом сообщении и в прямом смешанном железнодорожно-водном сообщении из портов Владивосток и Восточный в порт Магадан Магаданской области в 2009    – 2010    годах,    признанных злоупотреблением доминирующим положением и запрещенных пунктом 6    части 1    статьи 10    Федерального   закона о защите конкуренции,    содержатся признаки административного правонарушения,    предусмотренного статьей 14.31    КоАП РФ.</w:t>
        <w:br/>
        <w:t>В соответствии с частью 5    статьи 39    Закона о конкуренции,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дминистративный орган возбуждает дело об административном правонарушении в порядке,    установленном законодательством Российской Федерации об административных правонарушениях.</w:t>
        <w:br/>
        <w:t>Согласно пункту 1.2.    части 1    статьи 28.1    КоАП РФ поводом к возбуждению дел об административных правонарушениях,    предусмотренных статьей 14.31    КоАП РФ является принятие комиссией антимонопольного органа решения,    которым установлен факт нарушения антимонопольного законодательства Российской Федерации.</w:t>
        <w:br/>
        <w:t>В соответствии со статьей 23.48    КоАП РФ руководители территориальных органов федерального антимонопольного органа,    их заместители вправе рассматривать дела об административных правонарушениях,    предусмотренных статьей 14.31    КоАП РФ.</w:t>
        <w:br/>
        <w:t>Место совершения административного правонарушения – г.    Магадан (Магаданская область).</w:t>
        <w:br/>
        <w:t>Время совершения административного правонарушения – момент его обнаружения,    15.11.2011    года.</w:t>
        <w:br/>
        <w:t>Объектом данного правонарушения являются общественные отношения в области предпринимательской деятельности.</w:t>
        <w:br/>
        <w:t>Субъектом данного административного правонарушения является ООО «ФЕСКО Лайнз Владивосток» (ул.    Посьетская,    д.34,    г.    Владивосток,    690091).</w:t>
        <w:br/>
        <w:t>02.04.2012    за № 01-10/855    в адрес ООО «ФЛВ» направлено уведомление о составлении протокола об административном правонарушении,    которое получено Обществом 09.04.2012,    что подтверждается почтовой карточкой-уведомлением и письмом ООО «ФЛВ» от  24.04.2012    -22/4/12,    в котором  Общество просит составить протокол об административном правонарушении в его отсутствие,    поскольку не имеет возможности направить своего представителя для подписания протокола в связи с удаленностью места составления протокола от места нахождения ООО «ФЛВ».</w:t>
        <w:br/>
        <w:t>Протокол об административном правонарушении № 14    составлен 27.04.2012.    Копия указанного протокола об административном правонарушении направлена 27.04.2012г.    в адрес ООО «ФЕСКО Лайнз Владивосток» заказным письмом и электронной почтой на адрес fescolines@lines.fesco.ru.</w:t>
        <w:br/>
        <w:t>В письменном объяснении от  24.04.2012    -22/4/12    ООО «ФЛВ» признает,    что допустило нарушение пункта 6    части 1    статьи 10    Закона о защите конкуренции,    а именно экономически,    технологически и иным образом необоснованно устанавливало различные тарифы на услугу перевозки морским транспортом крупнотоннажных контейнеров с грузами в межпортовом сообщении и в прямом смешанном железнодорожно-водном сообщении из портов Владивосток и Восточный в порт Магадан Магаданской области в 2009    – 2010    годах.    Так же Общество признает,    что указанное деяние формально образует состав административного правонарушения предусмотренного статьей 14.31    КоАП РФ.   </w:t>
        <w:br/>
        <w:t>На рассмотрение дела явился защитник ООО «ФЛВ» Суриков Денис Сергеевич (доверенность /06/11-ФЛВ от 15.06.2011).</w:t>
        <w:br/>
        <w:t>В соответствии с частью 1    статьи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w:t>
        <w:br/>
        <w:t>Согласно статье 25.5    КоАП РФ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br/>
        <w:t>Защитник ООО «ФЛВ» указал на характер совершенного правонарушения,    отсутствие существенной угрозы и опасности для охраняемых законодательством о защите конкуренции общественных отношений,    на отсутствие вредных последствий,    а так же на раскаяние и выполнение предписания Магаданского УФАС России до вынесения постановления о наложении штрафа по настоящему делу.    Кроме того,    выразил мнение о возможности квалификации правонарушения на основании статьи 2.9    КоАП РФ,    как малозначительного.</w:t>
        <w:br/>
        <w:t>В силу части 1    статьи 1.5    КоАП РФ лицо подлежит административной ответственности только за те административные правонарушения,    в отношении которого установлено его вина.</w:t>
        <w:br/>
        <w:t>В соответствии с частью  2  статьи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от него меры по их соблюдению.</w:t>
        <w:br/>
        <w:t>У ООО «ФЛВ»  имелась возможность для соблюдения требований,  предусмотренных статьей 14.31     КоАП РФ,  но Общество не приняло все зависящие от него меры по их соблюдению.</w:t>
        <w:br/>
        <w:t>ООО «ФЛВ» раскаялось в совершенном правонарушении и добровольно исполнило до вынесения постановления по делу об административном правонарушении № 03-36/05-2012    предписание Магаданского УФАС России о прекращении злоупотребления доминирующим положением.  Указанные обстоятельства в соответствии с пунктами 1,    7    части 1    статьи 4.2    КоАП РФ являются смягчающими административную ответственность.</w:t>
        <w:br/>
        <w:t>ООО «ФЛВ» совершено длящееся административное правонарушение,    продолжительность которого превысила 1    год.    Данное обстоятельство в соответствии с подпунктом 1    пункта 3    примечаний к статье 14.31    КоАП РФ является отягчающим. </w:t>
        <w:br/>
        <w:t>Правонарушение совершенного ООО «ФЛВ» не может быть признано малозначительным.  Квалификация правонарушения как малозначительного может иметь место только в исключительных случаях.    Согласно пункту 18    Постановления Пленума ВАС РФ от 02.06.2010     «О некоторых вопросах,    возникающих в судебной практике при рассмотрении дел об административных правонарушениях» такие обстоятельства,    как,    например,    добровольное устранение последствий правонарушения,    возмещение причиненного ущерба не являются обстоятельствами,    свидетельствующими о малозначительности правонарушения.    Обстоятельства,    указанные ООО «ФЛВ» в обоснование малозначительности совершенного правонарушения в силу частей 2    и 3    статьи 4.1    КоАП РФ учитываются при назначении административного наказания. </w:t>
        <w:br/>
        <w:t>Выручка ООО «ФЛВ» от реализации всех товаров (работ,    услуг),    определенная в соответствии со статьями 248    и 249    Налогового кодекса Российской Федерации,    за 2010    год составила 3 тыс.    руб.</w:t>
        <w:br/>
        <w:t>Выручка ООО «ФЛВ» от реализации услуг перевозки морским транспортом крупнотоннажных контейнеров с грузами в межпортовом сообщении и в прямом смешанном железнодорожно-водном сообщении из портов Владивосток и Восточный в порт Магадан Магаданской области,    определенная в соответствии со статьями 248    и 249    Налогового кодекса Российской Федерации,    за 2010    год составила 384,6    тыс.    руб.</w:t>
        <w:br/>
        <w:t>Согласно части 2    статьи 1.7    КоАП РФ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br/>
        <w:t>В соответствии со статьей 14.31    КоАП РФ в редакции,    действовавшей на момент совершения правонарушения-    15.11.2011,    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за исключением случаев,    предусмотренных статьей 14.31.1    КоАП РФ влечет наложение административного штрафа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br/>
        <w:t>Административный штраф,    исчисленный с учетом характера совершенного ООО «ФЛВ» правонарушения в редакции статьи 14.31    КоАП РФ действовавшей на момент совершения правонарушения составил 4 тыс.    руб.  </w:t>
        <w:br/>
        <w:t>В соответствии с частью 1    статьи 14.31    КоАП РФ в действующей на момент рассмотрения дела редакции,  совершение занимающим доминирующее положение на товарном рынке хозяйствующим субъектом,    за исключением субъекта естественной монополии,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если такие действия приводят или могут привести к ущемлению интересов других лиц и при этом результатом таких действий не является и не может являться недопущение,    ограничение или устранение конкуренции,    за исключением случаев,    предусмотренных статьей 14.31.1    настоящего Кодекса,    -    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br/>
        <w:t>Согласно пункту 4    Примечания к статье 14.31    КоАП РФ за совершение административного правонарушения,    предусмотренного статьей 14.31    КоАП РФ,    при отсутствии обстоятельств,    смягчающих и отягчающих административную ответственность,    административный штраф налагается на юридическое лицо в размере суммы минимального размера административного штрафа,    предусмотренного за совершение данного административного правонарушения,    и половины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смягчающих административную ответственность,    размер административного штрафа,    налагаемого на юридическое лицо,    подлежит уменьш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отягчающих административную ответственность,    размер административного штрафа,    налагаемого на юридическое лицо,    подлежит увелич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w:t>
        <w:br/>
        <w:t>Административный штраф,    исчисленный с учетом характера совершенного ООО «ФЛВ» правонарушения в редакции статьи 14.31    КоАП РФ действующей на момент рассмотрения дела об административном правонарушении составил 562    500    руб.   При назначении наказания и расчете размера штрафа учтено:</w:t>
        <w:br/>
        <w:t>1)    два смягчающих обстоятельства,    в связи с чем,  базовый штраф,    составляющий сумму минимального размера штрафа (300    тыс.    руб)    и 1/2    разности  между минимальным и максимальным размером штрафа (1/2    *    700    тыс.),  уменьшен на 175    тыс.    руб.    (1/8    разности *    2);</w:t>
        <w:br/>
        <w:t>2)    одно отягчающее обстоятельство,    в связи с чем,  базовый штраф,    составляющий сумму минимального размера штрафа (300    тыс.    руб)    и 1/2    разности  между минимальным и максимальным размером штрафа (1/2    *    700    тыс.),  увеличен на 87500    руб.    (1/8    разности).</w:t>
        <w:br/>
        <w:t>В соответствии с требованиями статьи 1.7    КоАП РФ подлежит применению в качестве административного наказания в отношении ООО «ФЛВ» размер административного штрафа,    исчисленный согласно редакции статьи 14.31    КоАП РФ,    действующей на момент рассмотрения дела об административном правонарушении,    поскольку он  является наименьшим.  </w:t>
        <w:br/>
        <w:t>Административный штраф в размере 562    500    руб.,    исчисленный с учетом смягчающих обстоятельств,    характера совершенного правонарушения,    имущественного и финансового положения ООО «ФЛВ» согласуется с его предупредительными целями,    отвечает положениям статей 3.5,    4.1,    4.5    КоАП РФ.</w:t>
        <w:br/>
        <w:t>Руководствуясь статьями 23.48,    29.9,    а также статьей 14.31    Кодекса Российской Федерации об административных  правонарушениях </w:t>
        <w:br/>
        <w:t>ПОСТАНОВИЛА:</w:t>
        <w:br/>
        <w:t>1.  Признать ООО «ФЕСКО Лайнз Владивосток»  (ул.    Посьетская,    д.34,    г.    Владивосток,    690091)    виновным в совершении административного правонарушения,  предусмотренного статьей 14.31    КоАП РФ.</w:t>
        <w:br/>
        <w:t>2.    Наложить на ООО «ФЕСКО Лайнз Владивосток»  (ул.    Посьетская,    д.34,    г.    Владивосток,    690091)  штраф в размере 562    500    рублей.</w:t>
        <w:br/>
        <w:t>В соответствии с частью 1    статьи 32.2    КоАП РФ штраф должен быть уплачен не позднее 30    дней со дня вступления постановления о наложении штрафа в законную силу либо со дня истечения срока отсрочки или срока рассрочки,    предусмотренных статьей 31.5    КоАП РФ.</w:t>
        <w:br/>
        <w:t>В соответствии с частью 5    статьи 3.5    КоАП РФ сумма административного штрафа подлежит зачислению в бюджет в полном объеме.</w:t>
        <w:br/>
        <w:t>Сумму штрафа в размере 562    500    рублей перечислить Управлению Федерального казначейства по Магаданской области (Управление Федеральной антимонопольной службы по Магаданской области)    в ГРКЦ ГУ Банка России по Магаданской области г.    Магадан,    расчетный счет 40101810300000010001,    код 16111602010016000140,    КПП 490901001,    БИК 044442001,    ИНН 4909053335,    ОКАТО 44401000000.</w:t>
        <w:br/>
        <w:t>Согласно части 1    статьи 20.25    КоАП РФ неуплата административного штрафа в срок влечет наложение административного штрафа в двукратном размере суммы неуплаченного штрафа.</w:t>
        <w:br/>
        <w:t> В соответствии с частью 7    статьи 21    Федерального закона от 02.10.2007    N    229-ФЗ «Об исполнительном производстве» судебные акты,    акты других органов и должностных лиц по делам об административных правонарушениях могут быть предъявлены к исполнению в течение двух лет со дня их вступления в законную силу.</w:t>
        <w:br/>
        <w:t>В соответствии со статьей 30.1    и частью 1    статьи 30.3    КоАП РФ постановление по делу об административном правонарушении может быть обжаловано в арбитражный суд в течение 10    дней со дня вручения или получения копии  постановления.</w:t>
        <w:br/>
        <w:t>Согласно части 1    статьи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br/>
      </w:r>
    </w:p>
    <w:p>
      <w:pPr>
        <w:pStyle w:val="Normal"/>
        <w:bidi w:val="0"/>
        <w:jc w:val="left"/>
        <w:rPr/>
      </w:pPr>
      <w:r>
        <w:rPr>
          <w:rFonts w:ascii="Times New Roman" w:hAnsi="Times New Roman"/>
          <w:b/>
          <w:sz w:val="24"/>
        </w:rPr>
        <w:t>2012-05-10    21: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