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становление по делу об административном правонарушении в отношении ОАО "Сахалинское морское параходство"</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t>ПОСТАНОВЛЕНИЕ</w:t>
        <w:br/>
        <w:t>о наложении штрафа по делу об административном правонарушении</w:t>
        <w:br/>
        <w:t> № 03-36/10-2012</w:t>
        <w:br/>
      </w:r>
      <w:r>
        <w:rPr>
          <w:rFonts w:ascii="Times New Roman" w:hAnsi="Times New Roman"/>
          <w:sz w:val="24"/>
        </w:rPr>
        <w:t>䋍</w:t>
      </w:r>
      <w:r>
        <w:rPr>
          <w:rFonts w:ascii="Times New Roman" w:hAnsi="Times New Roman"/>
          <w:sz w:val="24"/>
        </w:rPr>
        <w:t>» ноября  года</w:t>
        <w:br/>
        <w:t>г.    Магадан</w:t>
        <w:br/>
        <w:t>Я,    заместитель руководителя -    начальник отдела Управления Федеральной антимонопольной службы по Магаданской области Л.А.Отменная,    рассмотрев протокол и материалы дела об административном правонарушении № 03-36/10-2012,    возбужденного  в отношении ОАО «Сахалинское морское пароходство» (далее -    ОАО «СахМП»,    Общество)    (ИНН/КПП  6509000854/650901001,    ул.    Победы,    18    «а»,    г.    Холмск Сахалинская область,    694620),</w:t>
        <w:br/>
        <w:t>УСТАНОВИЛА:</w:t>
        <w:br/>
        <w:t>Комиссия Магаданского УФАС России решением (прил.1)    от 15.11.2011    по делу № 03-10/5-2011    о нарушении антимонопольного законодательства признала  относительно синхронные и единообразные действия ООО «ФЕСКО Лайнз Владивосток» (далее -    ООО «ФЛВ»)    и ОАО «Сахалинское морское пароходство» (далее -    ОАО «СахМП»)    по установлению и применению  в 2010    году тарифов в одинаковых размерах на перевозку морем грузов в среднетоннажных и крупнотоннажных контейнерах на линии Владивосток-Магадан-Владивосток,    согласованными действиями,    запрещенными  пунктом 1    части 1    статьи 11    Федерального закона РФ от 26.07.2006    № 135-ФЗ «О защите конкуренции» (далее -    Закон о защите конкуренции) </w:t>
        <w:br/>
        <w:t>Согласно части 2    статьи 49    Закона о защите конкуренции дата изготовления решения в полном объеме считается датой его принятия.</w:t>
        <w:br/>
        <w:t>В соответствие с частью 5    статьи 39    Закона о защите конкуренции,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законодательством Российской Федерации об административных правонарушениях.</w:t>
        <w:br/>
        <w:t>Осуществление ОАО «СахМП» недопустимых в соответствии с антимонопольным законодательством Российской Федерации согласованных действий является составом административного правонарушения,    предусмотренного частью 1    статьи 14.32    КоАП РФ.</w:t>
        <w:br/>
        <w:t>Согласно части 1    статьи 14.32    КоАП РФ в редакции,    действовавшей на дату вступления в силу решения антимонопольного органа,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    влечет наложение административного штрафа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br/>
        <w:t>В соответствии со статьей 23.48    КоАП РФ руководители территориальных органов федерального антимонопольного органа,    их заместители вправе рассматривать дела об административных правонарушениях,    предусмотренных статьей 14.32    КоАП РФ.</w:t>
        <w:br/>
        <w:t> Согласно пункту 1.2    статьи 28.1    КоАП РФ поводом к возбуждению дел  об административных правонарушениях,    предусмотренных статьей 14.32    КоАП РФ,    является принятие Комиссией антимонопольного органа решения,    которым установлен факт нарушения антимонопольного законодательства РФ.</w:t>
        <w:br/>
        <w:t>Объектом правонарушения являются общественные отношения в области предпринимательской деятельности.</w:t>
        <w:br/>
        <w:t>Объективная сторона выражается в совершении согласованных действий ООО «ФЕСКО Лайнз Владивосток» (далее -    ООО «ФЛВ»)    и ОАО «Сахалинское морское пароходство» (далее -    ОАО «СахМП»)    по установлению и применению  в 2010    году тарифов в одинаковых размерах на перевозку морем грузов в среднетоннажных и крупнотоннажных контейнерах на линии Владивосток-Магадан-Владивосток.</w:t>
        <w:br/>
        <w:t>Субъектом административного правонарушения является ОАО «Сахалинское морское пароходство» .</w:t>
        <w:br/>
        <w:t>В силу части 1    статьи 1.5    КоАП РФ лицо подлежит административной ответственности только за те административные правонарушения,    в отношении которого установлена его вина.</w:t>
        <w:br/>
        <w:t>В соответствии с частью  2  статьи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br/>
        <w:t>Субъективная сторона характеризуется виной,  поскольку у ОАО «СахМП» имелась возможность для соблюдения правил и норм,    установленных Законом о защите конкуренции,  за нарушение которых КоАП РФ предусмотрена административная ответственность,  но данным лицом не были приняты все зависящие от него меры по их соблюдению.</w:t>
        <w:br/>
        <w:t>Место совершения административного правонарушения – г.    Магадан Магаданская область.</w:t>
        <w:br/>
        <w:t>Временем совершения ОАО «СахМП» правонарушения,    предусмотренного статьей 14.32    КоАП РФ,    исходя из положений статьи 4.5    КоАП РФ,    является день обнаружения административного правонарушения,    т.е.    день вступления в силу решения антимонопольного органа,    которым установлен факт нарушения антимонопольного законодательства РФ – 15    ноября 2011    года.</w:t>
        <w:br/>
        <w:t>В соответствии со статьей 28.2  КоАП РФ,    должностным лицом Магаданского УФАС России  Л.А.  Отменной в отношении ОАО «СахМП» в отсутствие  законного представителя юридического лица,    уведомленного надлежащим образом (уведомление № 01-10/2493    от 11.10.2012,    телефонограмма -10/2515    от 12.10.2012)    составлен протокол об административном правонарушении № 39  от 19.10.2012,    копия которого в тот же день направлена  в адрес ОАО «Сахалинское морское пароходство»  заказным письмом с простым уведомлением и электронной почтой на  адрес e-mail:    chief@sasco.ru.    Указанным протоколом  удовлетворена просьба  генерального директора Общества А.В.Мацук о продлении срока для предоставления в антимонопольный орган  размера выручки от  услуг по перевозке контейнеров за 2010г.</w:t>
        <w:br/>
        <w:t>О времени рассмотрения дела ОАО «СахМП» уведомлено указанным   протоколом № 39    и телефонограммой от 22.10.2012    № 01-10/2716,    зарегистрированной Обществом  в тот же день под входящим номером 1801    .</w:t>
        <w:br/>
        <w:t>На рассмотрении дела об административном правонарушении присутствует защитник Общества Коткина Александра Николаевна,    действующая на основании доверенности № 1373      от 30.10.2012,    выданной генеральным директором Мацук  А.Н.</w:t>
        <w:br/>
        <w:t>В соответствии с частью 1    статьи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w:t>
        <w:br/>
        <w:t>Согласно статье 25.5    КоАП РФ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br/>
        <w:t>На рассмотрение дела защитник Общества-Коткина А.Н.    представила письменные объяснения,    согласно которым ОАО «СахМП» полагает,    что в его действиях отсутствует состав  вменяемого административного правонарушения поскольку Федеральным законом  от 06.12.2011    № 401-ФЗ «О внесении изменений в Федеральный закон «О защите конкуренции и отдельные законодательные акты Российской Федерации» внесены изменения в статью 8    Закона о защите конкуренции.</w:t>
        <w:br/>
        <w:t>Изложенные доводы должностным лицом не могут быть приняты во внимание,    поскольку решение Магаданского УФАС России от 15.11.2011    по делу 03-10/5-2011,    послужившее основанием для возбуждения настоящего дела признано законным и обоснованным судебными актами Арбитражного суда Магаданской области по делу -2373/2011,     Шестой апелляционной инстанции и Федеральным судом Дальневосточного округа.    Ответственность за нарушение статьи 11    Закона о защите конкуренции,    предусмотренная статьей 14.32    КоАП РФ,    не только не отменена,    но и ужесточена.</w:t>
        <w:br/>
        <w:t>При рассмотрении дела об административном правонарушении не выявлено обстоятельств,    смягчающих или отягчающих административную ответственность,    а также обстоятельств,    являющихся основанием для прекращения дела об административном правонарушении.</w:t>
        <w:br/>
        <w:t>По данным Общества совокупный размер суммы выручки ОАО «СахМП» от реализации всех товаров (работ,  услуг)  за 2010  год,    определенный в соответствии со статьями 248    и 249    НК РФ и без учета НДС составляет 2тыс.    руб.,    размер суммы выручки  по услугам перевозки морским транспортом крупнотоннажных и среднетоннажных контейнеров с грузами на линии Владивосток-Магадан-Владивосток за 2010    год без учета НДС-    245 тыс.    руб.,    что не превышает 75%    от совокупного размера выручки реализации всех товаров (работ,    услуг)    за 2010    год.</w:t>
        <w:br/>
        <w:t>Согласно части 1    статьи 1.7    КоАП РФ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  Согласно части 2    статьи 1.7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не исполнено.    Закон,    устанавливающий или отягчающий административную ответственность либо иным образом ухудшающий положение лица,    обратной силы не имеет.</w:t>
        <w:br/>
        <w:t>В соответствии с частью 1    статьи 14.32    КоАП РФ в редакции Федерального закона от 17.07.2009    № 160-ФЗ,    действовавшей на дату вступления в силу решения антимонопольного органа,    административный штраф на юридических лиц составляет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br/>
        <w:t>Административный штраф,    исчисленный в соответствии с  частью 1    статьи 14.32    КоАП РФ,    в редакции Федерального закона от 17.07.2009    № 160-ФЗ,    действовавшей на дату вступления в силу решения антимонопольного органа,    составляет 12,</w:t>
      </w:r>
      <w:r>
        <w:rPr>
          <w:rFonts w:ascii="Times New Roman" w:hAnsi="Times New Roman"/>
          <w:sz w:val="24"/>
          <w:sz w:val="24"/>
          <w:rtl w:val="true"/>
        </w:rPr>
        <w:t>و</w:t>
      </w:r>
      <w:r>
        <w:rPr>
          <w:rFonts w:ascii="Times New Roman" w:hAnsi="Times New Roman"/>
          <w:sz w:val="24"/>
          <w:sz w:val="24"/>
        </w:rPr>
        <w:t xml:space="preserve"> </w:t>
      </w:r>
      <w:r>
        <w:rPr>
          <w:rFonts w:ascii="Times New Roman" w:hAnsi="Times New Roman"/>
          <w:sz w:val="24"/>
        </w:rPr>
        <w:t>тыс.    руб.    (245856*15%:100%*5*1)*1/15    или 0.05    суммы выручки от реализации услуги,    на рынке которой совершено нарушение,    при максимальном штрафе 0.15.    При определении размера штрафа учтена тяжесть совершенного действия -    ограничение ценовой конкуренции на соответствующем товарном рынке,    влекущее ущемление прав и интересов грузополучателей,    определенная Методикой ФАС России  по расчету оборотных штрафов к-ом 5;    срок совершения нарушения-1    год;    отсутствие обстоятельств снижающих или увеличивающих штраф. </w:t>
        <w:br/>
        <w:t>Административный штраф,    исчисленный в соответствие с санкцией части 1    статьи 14.32    КоАП РФ в редакции Федерального закона от 06.12.2011    № 404-ФЗ,    действующей на момент рассмотрения дела об административном правонарушении,    составляет 19.</w:t>
      </w:r>
      <w:r>
        <w:rPr>
          <w:rFonts w:ascii="Times New Roman" w:hAnsi="Times New Roman"/>
          <w:sz w:val="24"/>
        </w:rPr>
        <w:t xml:space="preserve">㺰 </w:t>
      </w:r>
      <w:r>
        <w:rPr>
          <w:rFonts w:ascii="Times New Roman" w:hAnsi="Times New Roman"/>
          <w:sz w:val="24"/>
        </w:rPr>
        <w:t>тыс.    руб.     </w:t>
        <w:br/>
        <w:t>Таким образом,    в соответствии с требованиями ч.2    статьи 54    и  статьи 1.7    КоАП РФ подлежит применению в качестве административного наказания в отношении ОАО «СахМП» размер административного штрафа,    исчисленный в соответствие с санкцией части 1    статьи 14.32    КоАП РФ в редакции Федерального закона от 06.12.2011    № 404-ФЗ,    действующей на момент рассмотрения дела об административном правонарушении,    поскольку он  является наименьшим.  </w:t>
        <w:br/>
        <w:t>Административный штраф в размере 12.</w:t>
      </w:r>
      <w:r>
        <w:rPr>
          <w:rFonts w:ascii="Times New Roman" w:hAnsi="Times New Roman"/>
          <w:sz w:val="24"/>
          <w:sz w:val="24"/>
          <w:rtl w:val="true"/>
        </w:rPr>
        <w:t>و</w:t>
      </w:r>
      <w:r>
        <w:rPr>
          <w:rFonts w:ascii="Times New Roman" w:hAnsi="Times New Roman"/>
          <w:sz w:val="24"/>
          <w:sz w:val="24"/>
        </w:rPr>
        <w:t xml:space="preserve"> </w:t>
      </w:r>
      <w:r>
        <w:rPr>
          <w:rFonts w:ascii="Times New Roman" w:hAnsi="Times New Roman"/>
          <w:sz w:val="24"/>
        </w:rPr>
        <w:t>тыс.    руб.,    исчисленный с учетом характера совершенного правонарушения,    имущественного и финансового положения ОАО «СахМП» согласуется с его предупредительными целями,    отвечает положениям статей 3.5,    4.1,    4.5    КоАП РФ.</w:t>
        <w:br/>
        <w:t>Руководствуясь статьями 23.48,    29.9,    а также статьей 14.32    Кодекса Российской Федерации об административных  правонарушениях,</w:t>
        <w:br/>
        <w:t>ПОСТАНОВИЛА:</w:t>
        <w:br/>
        <w:t>1.    Признать ОАО «Сахалинское морское пароходство» (г.    Холмск Сахалинская область,    694620    ул.    Победы,    18    «а»)    виновным в совершении административного правонарушения,  предусмотренного  частью 1    статьи 14.32    КоАП РФ.</w:t>
        <w:br/>
        <w:t>2.    Назначить ОАО «Сахалинское морское пароходство» административное наказание в виде наложения штрафа в размере 12,</w:t>
      </w:r>
      <w:r>
        <w:rPr>
          <w:rFonts w:ascii="Times New Roman" w:hAnsi="Times New Roman"/>
          <w:sz w:val="24"/>
          <w:sz w:val="24"/>
          <w:rtl w:val="true"/>
        </w:rPr>
        <w:t>و</w:t>
      </w:r>
      <w:r>
        <w:rPr>
          <w:rFonts w:ascii="Times New Roman" w:hAnsi="Times New Roman"/>
          <w:sz w:val="24"/>
          <w:sz w:val="24"/>
        </w:rPr>
        <w:t xml:space="preserve"> </w:t>
      </w:r>
      <w:r>
        <w:rPr>
          <w:rFonts w:ascii="Times New Roman" w:hAnsi="Times New Roman"/>
          <w:sz w:val="24"/>
        </w:rPr>
        <w:t>тыс.    рублей.</w:t>
        <w:br/>
        <w:t>В соответствии с частью 1    статьи 32.2    КоАП РФ штраф должен быть уплачен не позднее 30    дней со дня вступления постановления о наложении штрафа в законную силу либо со дня истечения срока отсрочки или срока рассрочки,    предусмотренных статьей 31.5    КоАП РФ.</w:t>
        <w:br/>
        <w:t>В соответствии с частью 5    статьи 3.5    КоАП РФ сумма административного штрафа подлежит зачислению в бюджет в полном объеме.</w:t>
        <w:br/>
        <w:t>Сумму штрафа в размере 12.</w:t>
      </w:r>
      <w:r>
        <w:rPr>
          <w:rFonts w:ascii="Times New Roman" w:hAnsi="Times New Roman"/>
          <w:sz w:val="24"/>
          <w:sz w:val="24"/>
          <w:rtl w:val="true"/>
        </w:rPr>
        <w:t>و</w:t>
      </w:r>
      <w:r>
        <w:rPr>
          <w:rFonts w:ascii="Times New Roman" w:hAnsi="Times New Roman"/>
          <w:sz w:val="24"/>
          <w:sz w:val="24"/>
        </w:rPr>
        <w:t xml:space="preserve"> </w:t>
      </w:r>
      <w:r>
        <w:rPr>
          <w:rFonts w:ascii="Times New Roman" w:hAnsi="Times New Roman"/>
          <w:sz w:val="24"/>
        </w:rPr>
        <w:t>тыс.    рублей перечислить Управлению Федерального казначейства по Магаданской области (Управление Федеральной антимонопольной службы по Магаданской области)    в ГРКЦ ГУ Банка России по Магаданской области г.    Магадан,    расчетный счет 40101810300000010001,    код 16111602010016000140,    КПП 490901001,    БИК 044442001,    ИНН 4909053335,    ОКАТО 44401000000.</w:t>
        <w:br/>
        <w:t>Согласно части 1    статьи 20.25    КоАП РФ неуплата административного штрафа в срок влечет наложение административного штрафа в двукратном размере суммы неуплаченного штрафа.</w:t>
        <w:br/>
        <w:t>В соответствии с частью 7    статьи 21    Федерального закона от 02.10.2007    N    229-ФЗ «Об исполнительном производстве» судебные акты,    акты других органов и должностных лиц по делам об административных правонарушениях могут быть предъявлены к исполнению в течение двух лет со дня их вступления в законную силу.</w:t>
        <w:br/>
        <w:t>В соответствии с  частью 3  статьи 30.1  и статьей 30.3  Кодекса Российской Федерации об административных правонарушениях постановление по делу об административном правонарушении может быть обжаловано в Арбитражный суд Магаданской области в течение 10  дней со дня вручения или получения копии постановления. </w:t>
        <w:br/>
        <w:t>Согласно части 1  статьи 31.1  КоАП РФ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br/>
      </w:r>
    </w:p>
    <w:p>
      <w:pPr>
        <w:pStyle w:val="Normal"/>
        <w:bidi w:val="0"/>
        <w:jc w:val="left"/>
        <w:rPr/>
      </w:pPr>
      <w:r>
        <w:rPr>
          <w:rFonts w:ascii="Times New Roman" w:hAnsi="Times New Roman"/>
          <w:b/>
          <w:sz w:val="24"/>
        </w:rPr>
        <w:t>2012-11-02    02:0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