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изводственный кооператив ущемлял интересы Магаданских компан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    ноября Комиссия Магаданского УФАС вынесла резолютивное решение,    согласно которому в действиях «Магаданского завода крупнопанельного домостроения» признаны нарушения.    Кооператив необоснованно применял различные цены на строительные материалы для своих контрагентов,    что является на нарушением пункта 6    части 1    статьи 10    Федерального закона от 26.07.2006    -ФЗ «О защите конкуренции».</w:t>
        <w:br/>
        <w:t>Кроме того,    завод реализовывал строительные материалы контрагентам входящим с кооперативом в одну группу лиц по ценам более низким,    чем для лиц не входящих с ним в одну группу лиц,    что создало дискриминационные условия приобретения товаров при которых ООО «СМУ-6»,    ООО «ДСК»,    ООО «МДСК» имели льготные условия,    по сравнению с ОАО «Дальмостострой»,    ООО ТПК «МАГТЭКС»,    ОГУДЭП «Магаданское»,    Приход «Казанской Иконы Божьей Матери»,    ущемляющими интересы последних и нарушующим пункт 8    части 1    статьи 10    Федерального закона от 26.07.2006    -ФЗ «О защите конкуренции».</w:t>
        <w:br/>
        <w:t>Кооперативу выдано предписание о прекращении нарушения антимонопольного законодательства и совершении действий,    направленных на обеспечение конкуренции на соответствующем товарном рынке.</w:t>
        <w:br/>
        <w:t>С полным текстом решения комиссии можно ознакомиться по ссылке http://magadan.fas.gov.ru/solution/7059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1-26    21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