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ФАС велела «Ростелекому» уравнять интернет-тарифы на Дальнем Востоке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Федеральная антимонопольная служба (ФАС)    России признала ОАО «Ростелеком» (макрорегиональный филиал «Дальний Восток»,    правопреемник ОАО «Дальсвязь»)    нарушившим закон «О защите конкуренции»,    говорится в материалах ФАС.</w:t>
        <w:br/>
        <w:t>Дело было возбуждено в 2010    году по заявлениям граждан о высоких ценах ОАО «Дальсвязь» на услуги доступа к сети интернет на территории субъектов РФ,    входящих в состав Дальневосточного федерального округа,    а также о большой разнице тарифов на услуги доступа к интернету в областных и краевых центрах и других населенных пунктах.</w:t>
        <w:br/>
        <w:t>Согласно сообщению ФАС,    в ходе рассмотрения дела «Ростелеком» предпринял меры по снижению тарифов на услуги доступа к сети интернет по сравнению с тарифами,    установленными в начале 2010    года.    В среднем понижение тарифов на доступ к интернету по выборочным тарифным планам составило:</w:t>
        <w:br/>
        <w:t>— в Амурской области:    по лимитным тарифным планам для населения — в 2,8    раза;    по безлимитным тарифным планам для населения — на 70,5%;    по безлимитным тарифным планам для организаций — на 64,8%;</w:t>
        <w:br/>
        <w:t>— в Камчатском крае:    по лимитным тарифным планам для населения — в 2,5    раза;    по комбинированным тарифным планам для организаций — на 29%;</w:t>
        <w:br/>
        <w:t>— в Магаданской области:    по лимитным тарифным планам для населения — в 1,5    раза;    по комбинированным тарифным планам для организаций — на 80,6%;</w:t>
        <w:br/>
        <w:t>— в Приморском крае:    по лимитным тарифным планам для населения — в 2,9    раза;    по безлимитным тарифным планам для населения — на 84,09%;    по безлимитным тарифным планам для организаций — на 64,3%;— в Сахалинской области:    по лимитным тарифным планам для населения — в 1,2    раза;    по безлимитным тарифным планам для населения — на 79,25%;    по безлимитным тарифным планам для организаций — на 82,66%;    по комбинированным тарифным планам для организаций — на 64,5%;</w:t>
        <w:br/>
        <w:t>— в Хабаровском крае и Еврейской автономной области:    по лимитным тарифным планам для населения — на 37%;    по безлимитным тарифным планам для населения — на 84,1%;    по безлимитным тарифным планам для организаций — на 67,3%;    по комбинированным тарифным планам для организаций — на 58,1%.</w:t>
        <w:br/>
        <w:t>Тем не менее,    ФАС России установила,    что ОАО «Ростелеком» сохраняет экономически необоснованное различие в ценах на услуги доступа к сети интернет на территории населенных пунктов субъектов РФ,    входящих в состав Дальневосточного федерального округа,    по сравнению с тарифами,    установленными на территории административных центров тех же субъектов РФ,    отмечается в сообщении.</w:t>
        <w:br/>
        <w:t>По результатам рассмотрения дела ФАС РФ приняла решение о прекращении рассмотрения дела в части установления и поддержания монопольно высокой цены в связи с добровольным устранением нарушения.</w:t>
        <w:br/>
        <w:t>Читать также исследование:    "Быстрого интернета в РФ нет в 35    городах с населением 10    тыс человек"&gt;&gt;</w:t>
        <w:br/>
        <w:t>Однако в связи с сохранением ценовой дискриминации на услуги доступа к интернету было принято решение о выдаче предписания,    направленного на ликвидацию ценовой дискриминации путем снижения цен на услуги доступа к сети интернет в населенных пунктах субъектов РФ,    входящих в состав Дальневосточного федерального округа,    до уровня цен в административных центрах тех же субъектов РФ.</w:t>
        <w:br/>
        <w:t>На самом деле, сохраняется большая ценовая разница между услугами доступа в интернет «Ростелекома» в столицах дальневосточных субъектов федерации и другими населенными пунктами.    Так,    судя по материалам на сайте компании,    в Хабаровске безлимитный доступ со скоростью до 2    Мбит/с стоит 350    рублей в месяц,    а в поселке Ванино Хабаровского края — 999    рублей в месяц;    доступ со скоростью до 5    Мбит/с обойдется в Хабаровске в 600    рублей,    а в Ванино — в 1199    рублей,    но за 4    Мбит/с.</w:t>
        <w:br/>
        <w:t>Аналогичная картина в Амурской области:    в Благовещенске доступ 1    Мбит/с стоит 499    рублей в месяц,    а в Тынде — 899    рублей.    Доступ же до 4    Мбит/с — 949    рублей и 2599    рублей соответственно.</w:t>
        <w:br/>
        <w:t>В «Ростелекоме» заявили,    что компания намерена обжаловать предписание ФАС,    как только оно будет официально получено.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3-04-15    22:05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