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Немецкие технологии на действия аукционной комиссии признана 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8.09.2013г.    Комиссией  Магаданского УФАС России рассмотрена жалоба участника размещения заказа ООО «Немецкие технологии» на действия заказчика,    аукционной комиссии при проведении открытого аукциона в электронной форме «Выполнение работ по устройству стерилизационного и дезинфекционного отделений в подвале централизованной лаборатории.    Установка распашных решеток на окнах для ГБУЗ «Магаданская областная больница» по адресу:    ул.    Нагаевская,    д.40» (реестровый номер 0347200001413000916).    По итогам рассмотрения жалобы и проведения внеплановой проверки комиссией Магаданского УФАС России жалоба признана обоснованной,    а аукционная комиссия – нарушившей ч.5    ст.41.9    Закона о размещении заказов.    В связи с тем,    что по данному размещению заказа выдано предписание в связи с рассмотрением жалобы ООО «Барзэль»,    предписание не выдавалось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18    20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