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"Комплекс Поставка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7.09.2013г.    в Магаданское УФАС России – уполномоченный на осуществление контроля в сфере размещения заказов федеральный орган исполнительной власти поступила жалоба от ООО «Комплекс Поставка» на действия заказчика,    аукционной комиссии при проведении открытого аукциона в электронной форме «Замена кровли из рулонных материалов на кровлю из направляемых материалов здания МБОУ ДОД «Детско-юношеская спортивная школа» п.Ягодное» (реестровый номер 0347300008913000018).</w:t>
        <w:br/>
        <w:t>В жалобе заявитель указывает на необоснованный отказ в допуске к участию в открытом аукционе в электронной форме.</w:t>
        <w:br/>
        <w:t>Рассмотрение жалобы назначено на 24    сентября 2013г.    в 10    часов 00    минут по адресу:    Российская Федерация,    Магаданская область,    г.    Магадан,    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18    21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