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"Столичный поставщик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5.09.2013г.    в Магаданское УФАС России – уполномоченный на осуществление контроля в сфере размещения заказов федеральный орган исполнительной власти поступила жалоба от ООО «Столичный поставщик» на действия заказчика,    аукционной комиссии при проведении открытого аукциона в электронной форме «Поставка коммунальной (специализированной)    техники для муниципальных образований Магаданской области в 2013    году» (реестровый номер 0347200001413000844).</w:t>
        <w:br/>
        <w:t>В жалобе заявитель указывает на необоснованный отказ заказчика от заключения контракта.</w:t>
        <w:br/>
        <w:t>Рассмотрение жалобы назначено на 01    октября 2013г.    в 10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26    04:2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