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 поступлении жалобы ЗАО «БИОКАД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6.09.2012г.    в Магаданское УФАС России – уполномоченный на осуществление контроля в сфере размещения заказов федеральный орган исполнительной власти поступила жалоба от ЗАО «БИОКАД» на действия заказчика – ГБУЗ «Магаданский областной онкологический диспансер» при проведении открытого аукциона в электронной форме «Поставка лекарственного препарата Золендроновая кислота для ГБУЗ «Магаданский областной онкологический диспансер» на 4    квартал 2013    года» (реестровый номер 0347200001413001061).</w:t>
        <w:br/>
        <w:t>В жалобе заявитель указывает на то,    что указание заказчиком в техническом задании в качестве требования к лекарственному средству первичная упаковка – пластиковые флаконы не соответствует Федеральному закону от 21.07.2005    № 94-ФЗ "О размещении заказов на поставки товаров,    выполнение работ,    оказание услуг для государственных и муниципальных нужд",    так как  лекарственный препарат с МНН Золедроновая кислота в первичной упаковке имеется и в стеклянных флаконах.</w:t>
        <w:br/>
        <w:t> Рассмотрение жалобы и проведение внеплановой проверки назначено на 03    октября 2013    в 10    часов 00    минут по адресу:    Российская Федерация,    Магаданская область,    г.    Магадан,    ул.    Портовая,    8,    каб.    238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09-27    01:3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