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СЗПГиБО «Безопасное Отечество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6.09.2012г.    в Магаданское УФАС России – уполномоченный на осуществление контроля в сфере размещения заказов федеральный орган исполнительной власти поступила жалоба поступила жалоба от Общероссийской общественной организации содействия защите прав граждан и безопасности общества «Безопасное Отечество» на действия заказчика при проведении открытого аукциона в электронной форме «Поставка автомобиля для Магаданского областного государственного бюджетного учреждения «Автобаза администрации Магаданской области» (реестровый номер 0347200001413001023).</w:t>
        <w:br/>
        <w:t>В жалобе заявитель указывает на то,    что заказчиком в аукционной документации допущены нарушения требований ч.1    ст.1,    ст.34,    ст.41.6,    ст.41.8    Закона о размещении заказов..</w:t>
        <w:br/>
        <w:t> Рассмотрение жалобы и проведение внеплановой проверки назначено на 03    октября 2013    в 11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9-27    01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