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«Бизнес-Групп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0.09.2013г.    в Магаданское УФАС России поступила жалоба от ООО «Бизнес-Групп» на действия котировочной комиссии при проведении запроса котировок на оказание услуг по проведению социологического опроса населения в городском округе и муниципальных районах Магаданской области по изучению этноконфессиональной обстановки в Магаданской области.</w:t>
        <w:br/>
        <w:t>В жалобе заявитель указывает на то,    что котировочной комиссией необоснованно не рассмотрена котировочная заявка,    поданная Обществом.</w:t>
        <w:br/>
        <w:t>Рассмотрение жалобы и проведение внеплановой проверки назначено на 04    октября 2013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29    21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