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участника размещения заказа обоснованн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Магаданской области рассмотрело жалобу участника размещения заказа ООО "Столичный поставщик"    действия заказчика при проведении открытого аукциона в электронной форме «Поставка коммунальной (специализированной)    техники для муниципальных образований Магаданской области в 2013    году».    По итогам рассмотрения жалобы и проведения внеплановой проверки комиссией Магаданского УФАС России жалоба признана обоснованной в связи с тем,    что в действиях заказчика содержатся нарушения чч.1,6    ст.41.12    Закона о размещении заказов,    а действиях аукционной комиссии нарушение ч.3.1    ст.9    Закона о размещении заказов.</w:t>
        <w:br/>
        <w:t>Заказчику выдано предписание об устранении выявленных нарушени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10-02    04:3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