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 поступлении жалобы ООО «Пожсервис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09.10.2013г.    в Магаданское УФАС России  поступила жалоба от ООО «Пожсервис» на действия заказчика,    аукционной комиссии при проведении открытого аукциона в электронной форме «Выполнение работ по монтажу и пусконаладочным работам системы видеонаблюдения для нужд ГКУ «Психоневрологический интернат «Снежное» (реестровый номер 0347200001413001101).</w:t>
        <w:br/>
        <w:t>Заявитель считает,    что заказчиком в характеристиках материалов и оборудования использовались параметры,    не заявленные производителем оборудования,    на основании которых аукционная комиссия отказала заявителю в допуске к участию в аукционе.    Считает действия заказчика,    аукционной комиссии незаконными и необоснованным,    нарушающими права заявителя в сфере предпринимательской деятельности.</w:t>
        <w:br/>
        <w:t>Рассмотрение жалобы и проведение внеплановой проверки назначено на 16    октября 2013    в 10    часов 00    минут по адресу:    Российская Федерация,    Магаданская область,    г.    Магадан,    ул.    Портовая,    8,    каб.    238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3-10-09    00:0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