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оступлении жалобы ООО «Полимер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4.10.2013г.    в Магаданское УФАС России  поступила жалоба от ООО «Полимер» на действия аукционной комиссии при проведении открытого аукциона в электронной форме «Выполнение работ по капитальному ремонту кровли муниципального бюджетного дошкольного образовательного учреждения города Магадана «Детский сад комбинированного вида » по адресу:    город Магадан,    улица Якутская,    46-б» (реестровый номер 0347300000513000259).</w:t>
        <w:br/>
        <w:t>В жалобе заявитель указывает на то,    что им составлена заявка в соответствии с требованиями аукционной документации и Закона о размещении заказов,    однако аукционная комиссия отказала в допуске к участию в аукционе в электронной форме ООО «Полимер»,    что по мнению заявителя является необоснованным и незаконным.</w:t>
        <w:br/>
        <w:t>Рассмотрение жалобы и проведение внеплановой проверки назначено на 21    октября 2013    в 10    часов 00    минут по адресу:    Российская Федерация,    Магаданская область,    г.    Магадан,    ул.    Портовая,    8,    каб.    238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10-14    00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