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Инновационно-внедренческий центр «Энергоактив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.11.2013г.    в Магаданское УФАС России поступила жалоба от ООО «Инновационно-вендренческий центр «Энергоактив» на действия заказчика,    аукционной комиссии при проведении открытого аукциона в электронной форме «Разработка проекта схемы водоснабжения и водоотведения поселка Дукат Омсукчанского района Магаданской области» (реестровый номер 0147300000713000205).</w:t>
        <w:br/>
        <w:t>В жалобе заявитель указывает на необоснованный отказ в допуске к участию в открытом аукционе в электронной форме,    считает,    что установленное заказчиком требование о наличии Свидетельства о допуске к видам работ,    которые оказывают влияние на безопасность объектов капитального строительства неправомерное.</w:t>
        <w:br/>
        <w:t>Рассмотрение жалобы и проведение внеплановой проверки назначено     на 27    ноября 2013г.    в 11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20    00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