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поступлении жалобы ООО «Немецкие технологии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5.11.2013г.    в Магаданское УФАС России поступила жалоба от ООО «Немецкие технологии» на действия заказчика,    аукционной комиссии при проведении открытого аукциона в электронной форме «Выполнение комплекса работ по капитальному ремонту в здании детской консультации МОГБУЗ «Ягоднинская ЦРБ» (реестровый номер 0347200001413001165).</w:t>
        <w:br/>
        <w:t>В жалобе заявитель указывает на необоснованный отказ в допуске к участию в открытом аукционе в электронной форме.</w:t>
        <w:br/>
        <w:t>Рассмотрение жалобы и проведение внеплановой проверки назначено     на 02    декабря 2013г.    в 11    часов 00    минут по адресу:    Российская Федерация,    Магаданская область,    г.    Магадан,    ул.    Портовая,    8,    каб.    238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11-24    22:5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