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оступлении жалобы ООО "Зевс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1.11.2013    в Магаданское УФАС России – уполномоченный на осуществление контроля в сфере размещения заказов орган федеральной исполнительной поступила  жалоба на действия заказчика,    аукционной комиссии при проведении открытого аукциона в электронной форме «Выполнение работ по ремонту помещений (семьи )    ОГКОУ «Магаданский областной детский дом» (реестровый номер 0347200001413001140).</w:t>
        <w:br/>
        <w:t>В жалобе заявитель указывает на необоснованный отказ в допуске к участию в открытом аукционе в электронной форме.</w:t>
        <w:br/>
        <w:t xml:space="preserve">Рассмотрение жалобы назначено на </w:t>
      </w:r>
      <w:r>
        <w:rPr>
          <w:rFonts w:ascii="Times New Roman" w:hAnsi="Times New Roman"/>
          <w:sz w:val="24"/>
        </w:rPr>
        <w:t>䋨</w:t>
      </w:r>
      <w:r>
        <w:rPr>
          <w:rFonts w:ascii="Times New Roman" w:hAnsi="Times New Roman"/>
          <w:sz w:val="24"/>
        </w:rPr>
        <w:t>» ноября 2013г.    в 10    часов 00    минут по адресу:    Российская Федерация,    Магаданская область,    г.    Магадан,    ул.    Портовая,    8,    каб.    238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11-27    04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