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 поступлении жалобы ООО «Технократ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7.11.2013г.    в Магаданское УФАС России поступила жалоба от ООО «Технократ» на действия заказчика,    при проведении открытого аукциона в электронной форме «Поставка ноутбуков для начальной школы МБОУ «СОШ п.    Дукат» (реестровый номер 0147300000713000212).</w:t>
        <w:br/>
        <w:t>В жалобе заявитель указывает на нарушение Заказчиком ч.    3    статьи 47    Федерального закона      от 21    июля 2005г.    № 94-ФЗ «О размещении заказов на поставки товаров,    выполнение работ,    оказание услуг для государственных и муниципальных нужд».</w:t>
        <w:br/>
        <w:t>Рассмотрение жалобы и проведение внеплановой проверки назначено     на 04    декабря 2013г.    в 10    часов 00    минут по адресу:    Российская Федерация,    Магаданская область,    г.    Магадан,    ул.    Портовая,    8,    каб.    238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11-27    04:4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