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 ситуации на рынке нефтепродуктов в Магаданской области</w:t>
      </w:r>
      <w:r>
        <w:rPr>
          <w:rFonts w:ascii="Times New Roman" w:hAnsi="Times New Roman"/>
          <w:b w:val="false"/>
          <w:sz w:val="28"/>
        </w:rPr>
        <w:br/>
      </w:r>
    </w:p>
    <w:p>
      <w:pPr>
        <w:pStyle w:val="Normal"/>
        <w:bidi w:val="0"/>
        <w:jc w:val="left"/>
        <w:rPr/>
      </w:pPr>
      <w:r>
        <w:rPr>
          <w:rFonts w:ascii="Times New Roman" w:hAnsi="Times New Roman"/>
          <w:sz w:val="24"/>
        </w:rPr>
        <w:t>Оптовый  рынок нефтепродуктов в Магаданской области.    </w:t>
        <w:br/>
        <w:t>Основным поставщиком нефтепродуктов на территорию Магаданской области в 2013г.    являлось ООО «Колыманефтепродукт».    Общество занимает доминирующее положение на рынке первичной оптовой реализации нефтепродуктов в регионе.  Нефтепродукты общество закупает в основном  у ООО «РН-Востокнефтепродукт» (г.    Хабаровск)    (общество является дочерним предприятием ОАО «НК Роснефть»).</w:t>
        <w:br/>
        <w:t>С 01.01.2013    по 01.12.2013г.    оптовые  цены основного поставщика ООО «Колыманефтепродукт»:</w:t>
        <w:br/>
        <w:t>на Аи-92    цена выросла на 11,5%    (с 43850    до 48900    руб./тонну),    рост цен наблюдался в сентябре и ноябре 2013г.;</w:t>
        <w:br/>
        <w:t>на АИ-95    цена выросла на 19,3%    (с 42650    до 50900    руб./тонну),    рост цен наблюдался в январе и ноябре 2013г.;</w:t>
        <w:br/>
        <w:t>на дизельное топливо летнее,    с апреля по октябрь 2013г.    (сезонный период продаж )    подорожало на 2,2%    (с 45500    до 46500    руб./тонну);</w:t>
        <w:br/>
        <w:t> на дизельное топливо зимнее,    по отношению к цене  на начало года,     подорожало на 13,7%    (с 43550    до 49500    средняя,    руб./тонну)</w:t>
        <w:br/>
        <w:t>на авиакеросин (ТС-1)  цена выросла на 11,4%    (с 40500    до 45100    руб./тонну).</w:t>
        <w:br/>
        <w:t>Основными причинами повышения оптовых отпускных цен  послужили изменение закупочных цен поставщиков в 2013г.</w:t>
        <w:br/>
        <w:t>В 2013г.    жалоб и обращений на деятельность основного оптового  поставщика ООО «Колыманефтепродукт»,    связанных с поставками нефтепродуктов от контрагентов в адрес Магаданского УФАС не поступало.</w:t>
        <w:br/>
        <w:t>Розничный рынок нефтепродуктов в Магаданской области. </w:t>
        <w:br/>
        <w:t>На территории Магаданской области насчитывается порядка  22    коммерческих АЗС.    Основными поставщиками нефтепродуктов в розницу на территории г.    Магадана являются ООО «Тосмар»,    ООО «Магаданнефто»,    ООО «ТД Магсервис»,    ООО «АЗС Речная» и др.</w:t>
        <w:br/>
        <w:t>В соответствии с постановлением Администрации Магаданской области от 25.01.2007    -па «О регулировании цен и тарифов в Магаданской области»,    приказом Департамента цен и тарифов Магаданской области -Пр/4    от 21.03.2008    (в действующей редакции)    «Об установлении предельных торговых надбавок на нефтепродукты,    реализуемые на территории Магаданской области» для  всех хозяйствующих субъектов осуществляющих розничную торговлю нефтепродуктами на территории области установлены  предельные  торговые розничные надбавки.    Розничные торговые надбавки   согласно указанному приказу варьируются по районам области от 15%    до 50%.    В г.    Магадан – 15%    с НДС.</w:t>
        <w:br/>
        <w:t>За период с 01.01.2013г.    по 01.12.2013г.    на территории г.    Магадана сложились розничные цены представленные в таблице.</w:t>
        <w:br/>
        <w:t>месяц</w:t>
        <w:br/>
        <w:t>1</w:t>
        <w:br/>
        <w:t>2</w:t>
        <w:br/>
        <w:t>3</w:t>
        <w:br/>
        <w:t>4</w:t>
        <w:br/>
        <w:t>5</w:t>
        <w:br/>
        <w:t>6</w:t>
        <w:br/>
        <w:t>7</w:t>
        <w:br/>
        <w:t>8</w:t>
        <w:br/>
        <w:t>9</w:t>
        <w:br/>
        <w:t>10</w:t>
        <w:br/>
        <w:t>11</w:t>
        <w:br/>
        <w:t>12</w:t>
        <w:br/>
        <w:t>Хоз.субъект</w:t>
        <w:br/>
        <w:t>Аи(92)</w:t>
        <w:br/>
        <w:t>ООО «Магаданнефто»</w:t>
        <w:br/>
        <w:t>35,4</w:t>
        <w:br/>
        <w:t>35,4</w:t>
        <w:br/>
        <w:t>35,4</w:t>
        <w:br/>
        <w:t>35,4</w:t>
        <w:br/>
        <w:t>35,4</w:t>
        <w:br/>
        <w:t>35,4</w:t>
        <w:br/>
        <w:t>35,4</w:t>
        <w:br/>
        <w:t>35,4</w:t>
        <w:br/>
        <w:t>35,4 </w:t>
        <w:br/>
        <w:t>35,9</w:t>
        <w:br/>
        <w:t>35,9</w:t>
        <w:br/>
        <w:t>(29)    38,5</w:t>
        <w:br/>
        <w:t>38,5</w:t>
        <w:br/>
        <w:t>ООО «Тосмар»</w:t>
        <w:br/>
        <w:t>35,4</w:t>
        <w:br/>
        <w:t>35,4</w:t>
        <w:br/>
        <w:t>35,4</w:t>
        <w:br/>
        <w:t>35,4</w:t>
        <w:br/>
        <w:t>35,4</w:t>
        <w:br/>
        <w:t>35,4</w:t>
        <w:br/>
        <w:t>35,4</w:t>
        <w:br/>
        <w:t>35,4</w:t>
        <w:br/>
        <w:t>35,4    (23)    35,9</w:t>
        <w:br/>
        <w:t>35,9</w:t>
        <w:br/>
        <w:t>35,9</w:t>
        <w:br/>
        <w:t>(29)    38,5</w:t>
        <w:br/>
        <w:t>38,5</w:t>
        <w:br/>
        <w:t>ООО «ТД Магсервис»</w:t>
        <w:br/>
        <w:t>36,8</w:t>
        <w:br/>
        <w:t>36,8</w:t>
        <w:br/>
        <w:t>36,8</w:t>
        <w:br/>
        <w:t>36,8</w:t>
        <w:br/>
        <w:t>36,8</w:t>
        <w:br/>
        <w:t>36,8</w:t>
        <w:br/>
        <w:t>36,8</w:t>
        <w:br/>
        <w:t>36,8</w:t>
        <w:br/>
        <w:t>36,8    (24)    38,1</w:t>
        <w:br/>
        <w:t>38,1</w:t>
        <w:br/>
        <w:t>38,1    (    29)    40,7</w:t>
        <w:br/>
        <w:t>40,7</w:t>
        <w:br/>
        <w:t>Аи(95)</w:t>
        <w:br/>
        <w:t>ООО «Магаданнефто»</w:t>
        <w:br/>
        <w:t>37,8</w:t>
        <w:br/>
        <w:t>37,8</w:t>
        <w:br/>
        <w:t>37,8</w:t>
        <w:br/>
        <w:t>37,8</w:t>
        <w:br/>
        <w:t>37,8</w:t>
        <w:br/>
        <w:t>37,8</w:t>
        <w:br/>
        <w:t>37,8</w:t>
        <w:br/>
        <w:t>37,8</w:t>
        <w:br/>
        <w:t>37,8</w:t>
        <w:br/>
        <w:t>37,8</w:t>
        <w:br/>
        <w:t>37,8    (29)40,0</w:t>
        <w:br/>
        <w:t>40,0</w:t>
        <w:br/>
        <w:t>ООО «Тосмар»</w:t>
        <w:br/>
        <w:t>37,8</w:t>
        <w:br/>
        <w:t>37,8</w:t>
        <w:br/>
        <w:t>37,8</w:t>
        <w:br/>
        <w:t>37,8</w:t>
        <w:br/>
        <w:t>37,8</w:t>
        <w:br/>
        <w:t>37,8</w:t>
        <w:br/>
        <w:t>37,8</w:t>
        <w:br/>
        <w:t>37,8</w:t>
        <w:br/>
        <w:t>37,8</w:t>
        <w:br/>
        <w:t>37,8</w:t>
        <w:br/>
        <w:t>37,8    (29)40,0</w:t>
        <w:br/>
        <w:t>40,0</w:t>
        <w:br/>
        <w:t>ООО «ТД Магсервис»</w:t>
        <w:br/>
        <w:t>37,8</w:t>
        <w:br/>
        <w:t>37,8</w:t>
        <w:br/>
        <w:t>37,8</w:t>
        <w:br/>
        <w:t>  39,0</w:t>
        <w:br/>
      </w:r>
      <w:r>
        <w:rPr>
          <w:rFonts w:ascii="Times New Roman" w:hAnsi="Times New Roman"/>
          <w:sz w:val="24"/>
        </w:rPr>
        <w:t>㺧</w:t>
      </w:r>
      <w:r>
        <w:rPr>
          <w:rFonts w:ascii="Times New Roman" w:hAnsi="Times New Roman"/>
          <w:sz w:val="24"/>
        </w:rPr>
        <w:t>,0</w:t>
        <w:br/>
        <w:t>  39,0</w:t>
        <w:br/>
      </w:r>
      <w:r>
        <w:rPr>
          <w:rFonts w:ascii="Times New Roman" w:hAnsi="Times New Roman"/>
          <w:sz w:val="24"/>
        </w:rPr>
        <w:t>㺧</w:t>
      </w:r>
      <w:r>
        <w:rPr>
          <w:rFonts w:ascii="Times New Roman" w:hAnsi="Times New Roman"/>
          <w:sz w:val="24"/>
        </w:rPr>
        <w:t>,0</w:t>
        <w:br/>
        <w:t>  39,0</w:t>
        <w:br/>
        <w:t>39,0</w:t>
        <w:br/>
        <w:t>39,0</w:t>
        <w:br/>
        <w:t>39,0    (29)42,2</w:t>
        <w:br/>
        <w:t>42,2</w:t>
        <w:br/>
        <w:t>Д/т зимнее</w:t>
        <w:br/>
        <w:t>ООО «Магаданнефто»</w:t>
        <w:br/>
        <w:t>35,80</w:t>
        <w:br/>
        <w:t>35,80</w:t>
        <w:br/>
        <w:t>36,40</w:t>
        <w:br/>
        <w:t>36,40</w:t>
        <w:br/>
        <w:t>н/р</w:t>
        <w:br/>
        <w:t>н/р</w:t>
        <w:br/>
        <w:t>н/р</w:t>
        <w:br/>
        <w:t>н/р</w:t>
        <w:br/>
        <w:t>н/р</w:t>
        <w:br/>
        <w:t>н/р</w:t>
        <w:br/>
        <w:t>41,2</w:t>
        <w:br/>
        <w:t>41,2</w:t>
        <w:br/>
        <w:t>ООО «Тосмар»</w:t>
        <w:br/>
        <w:t>35,80</w:t>
        <w:br/>
        <w:t>35,80</w:t>
        <w:br/>
        <w:t>36,40</w:t>
        <w:br/>
        <w:t>36,40</w:t>
        <w:br/>
        <w:t>н/р</w:t>
        <w:br/>
        <w:t>н/р</w:t>
        <w:br/>
        <w:t>н/р</w:t>
        <w:br/>
        <w:t>н/р</w:t>
        <w:br/>
        <w:t>н/р</w:t>
        <w:br/>
        <w:t>н/р</w:t>
        <w:br/>
        <w:t>41,2</w:t>
        <w:br/>
        <w:t>41,2</w:t>
        <w:br/>
        <w:t>ООО «ТД Магсервис»</w:t>
        <w:br/>
        <w:t>37,30</w:t>
        <w:br/>
        <w:t>37,30</w:t>
        <w:br/>
        <w:t>37,30</w:t>
        <w:br/>
        <w:t>37,30</w:t>
        <w:br/>
        <w:t>н/р</w:t>
        <w:br/>
        <w:t>н/р</w:t>
        <w:br/>
        <w:t>н/р</w:t>
        <w:br/>
        <w:t>н/р</w:t>
        <w:br/>
        <w:t>н/р</w:t>
        <w:br/>
        <w:t>н/р</w:t>
        <w:br/>
        <w:t>43,0</w:t>
        <w:br/>
        <w:t>43,0</w:t>
        <w:br/>
        <w:t> </w:t>
        <w:br/>
        <w:t> </w:t>
        <w:br/>
        <w:t> </w:t>
        <w:br/>
        <w:t> </w:t>
        <w:br/>
        <w:t> </w:t>
        <w:br/>
        <w:t> </w:t>
        <w:br/>
        <w:t> </w:t>
        <w:br/>
        <w:t> </w:t>
        <w:br/>
        <w:t> </w:t>
        <w:br/>
        <w:t> </w:t>
        <w:br/>
        <w:t> </w:t>
        <w:br/>
        <w:t> </w:t>
        <w:br/>
        <w:t> </w:t>
        <w:br/>
        <w:t>Д/т летнее</w:t>
        <w:br/>
        <w:t>ООО «Магаданнефто»</w:t>
        <w:br/>
        <w:t>н/р</w:t>
        <w:br/>
        <w:t>н/р</w:t>
        <w:br/>
        <w:t>н/р</w:t>
        <w:br/>
        <w:t>н/р</w:t>
        <w:br/>
        <w:t>37,1</w:t>
        <w:br/>
        <w:t>37,1</w:t>
        <w:br/>
        <w:t>37,1</w:t>
        <w:br/>
        <w:t>37,1</w:t>
        <w:br/>
        <w:t>(    30)    38,1</w:t>
        <w:br/>
        <w:t>38,1</w:t>
        <w:br/>
        <w:t>38,1</w:t>
        <w:br/>
        <w:t>н/р</w:t>
        <w:br/>
        <w:t>н/р</w:t>
        <w:br/>
        <w:t>ООО «Тосмар»</w:t>
        <w:br/>
        <w:t>н/р</w:t>
        <w:br/>
        <w:t>н/р</w:t>
        <w:br/>
        <w:t>н/р</w:t>
        <w:br/>
        <w:t>н/р</w:t>
        <w:br/>
        <w:t>37,1</w:t>
        <w:br/>
        <w:t>37,1</w:t>
        <w:br/>
        <w:t>37,1</w:t>
        <w:br/>
        <w:t>37,1</w:t>
        <w:br/>
        <w:t>(    30)    38,1</w:t>
        <w:br/>
        <w:t>38,1</w:t>
        <w:br/>
        <w:t>38,1</w:t>
        <w:br/>
        <w:t>н/р</w:t>
        <w:br/>
        <w:t>н/р</w:t>
        <w:br/>
        <w:t>ООО «ТД Магсервис»</w:t>
        <w:br/>
        <w:t>н/р</w:t>
        <w:br/>
        <w:t>н/р</w:t>
        <w:br/>
        <w:t>н/р</w:t>
        <w:br/>
        <w:t>н/р</w:t>
        <w:br/>
        <w:t>37,3</w:t>
        <w:br/>
        <w:t>37,3</w:t>
        <w:br/>
        <w:t>37,3</w:t>
        <w:br/>
        <w:t>37,30</w:t>
        <w:br/>
        <w:t>(30)    39,30</w:t>
        <w:br/>
        <w:t>39,3</w:t>
        <w:br/>
        <w:t>39,3</w:t>
        <w:br/>
        <w:t>н/р</w:t>
        <w:br/>
        <w:t>н/р</w:t>
        <w:br/>
        <w:t>*    в скобках указана дата изменения цены.</w:t>
        <w:br/>
        <w:t>*    н/р нет реализации.</w:t>
        <w:br/>
        <w:t>За период с 01.01.2013г.    по 01.12.2013г рост цен по г.    Магадану в зависимости от поставщика составил:</w:t>
        <w:br/>
        <w:t>-  на АИ (92)    – от 8,8%  до 10,6%;</w:t>
        <w:br/>
        <w:t>-  на АИ (95)    – от 8,8%  до 10,6%;</w:t>
        <w:br/>
        <w:t>-    на дизтопливо зимнее – от 15,1%    до 15    3%;</w:t>
        <w:br/>
        <w:t>-    на дизтопливо летнее – от 2,7%    до 5,4%.</w:t>
        <w:br/>
        <w:t>Основным розничным поставщиком в Магаданской области является ООО «Магаданнефто»,    АЗС которого расположены в 7    районах Магаданской области,    в поселках:    Ола,    Оротукан,  Омчак,  Усть-Омчуг,    Омсукчан,  Палатка,    Атка,    Ягодное,    село Колымское общество занимает доминирующее положение по розничной реализации нефтепродуктов с долями около 100%    рынка.    Как правило цены в районах МО области  на 10-35%    выше чем в г.    Магадане (за счет транспортных расходов).</w:t>
        <w:br/>
        <w:t>Основными причинами повышения розничных цен  послужили изменение оптовых отпускных цен ООО «Колыманефтепродукт» в 2013г.</w:t>
        <w:br/>
        <w:t>В 2013г.    жалоб и обращений на деятельность розничных поставщиков связанных с поставками нефтепродуктов от контрагентов в адрес Магаданского УФАС не поступало.</w:t>
        <w:br/>
      </w:r>
    </w:p>
    <w:p>
      <w:pPr>
        <w:pStyle w:val="Normal"/>
        <w:bidi w:val="0"/>
        <w:jc w:val="left"/>
        <w:rPr/>
      </w:pPr>
      <w:r>
        <w:rPr>
          <w:rFonts w:ascii="Times New Roman" w:hAnsi="Times New Roman"/>
          <w:b/>
          <w:sz w:val="24"/>
        </w:rPr>
        <w:t>2013-12-02    02:4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