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агаданский УФАС признал,    что «Ростелеком» злоупотреблял доминирование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Магаданского УФАС завершила расследование по “Ростелекому” и признала,    что компания злоупотребила доминирующим положением на магаданском оптовом рынке интернета.По мнению комиссии,    в период с мая 2016-го по июнь 2017-го “Ростелеком” устанавливал для других провайдеров экономически необоснованные цены на высокоскоростной Интернет в Магадане.    Компании вынесли предписание – установить соразмерную плату за оказание услуг по присоединению сетей и трафика ВОЛС.    Магаданское УФАС проводило это расследование по заявлению региональной Общественной палаты.    Решение опубликовано на сайте регионального УФАС.magadan.fas.gov.ru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3-29    21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