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ситуации на рынке нефтепродуктов на территории Магаданской области с 01.01.2018    по 07.08.2018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территории Магаданской области отсутствуют  производители нефтепродуктов,    вся потребность в ГСМ удовлетворяется за счет  завоза.    Особенностями  региональных рынков  нефтепродуктов  является значительная удаленность  от основных  производителей и поставщиков ГСМ,    сложная транспортная схема и связанные с этим высокие затраты по завозу (железная дорога,    перевалка в портах Приморья,    морфрахт,    перевалка в г.    Магадане).    Из-за высокой стоимости закупки и доставки в область  нефтепродуктов завоз мелких партий  ГСМ стал экономически  нецелесообразен,    поэтому конкуренция не развита.</w:t>
        <w:br/>
        <w:t>Единственным оптовым поставщиком нефтепродуктов в регион является ООО «Колыманефтепродукт».    Для ООО «Колыманефтепродукт»,    основным продавцом нефтепродуктов является ООО «РН-Востокнефтепродукт»  г.    Хабаровск (общество является дочерним предприятием ОАО «НК Роснефть» и выступает посредником при перепродаже нефтепродуктов).</w:t>
        <w:br/>
        <w:t>ООО «РН-Востокнефтепродукт» за период с 01.01.2018    по 01.08.2018    неоднократно изменяло оптово-отпускные цены на нефтепродукты,    в частности на:</w:t>
        <w:br/>
        <w:t>АИ (92)    за обозначенный выше период времени период наблюдалось изменение цены  с 50700    руб./тонну до 62100    руб./тонну (на 11400    руб.)     Таким образом,    увеличение оптовой отпускной цены на АИ (92)  за период составило – 22,5%.     В августе закупочные цены начали снижаться с 62100    руб.    тонну до 55600    руб.    тонну (снижение составило 10,5%    или 6500    руб./тонну).АИ (95)    за обозначенный выше период времени период наблюдалось изменение цены  с 53800    руб./тонну до 62600    руб./тонну (на 8800    руб.)    Таким образом,    увеличение оптовой отпускной цены на АИ (95)  за период составило – 16,4%.    В августе закупочные цены начали снижаться с 62600    руб.    тонну до 57300    руб.    тонну (снижение составило 8,5%    или 5300    руб./тонну).Дизельное топливо летнее закупается с марта 2018    года,    за период с 01.03.2018    года по 01.08.2018    года наблюдалось      изменение цены  с 53400    руб./тонну до 59400    руб./тонну (на 6000    руб.)    Таким образом,    увеличение оптовой отпускной цены на ДТ(л)  за период составило – 11,2%.    В августе закупочные цены начали снижаться с 59400    руб.    тонну до 57600    руб.    тонну (снижение составило 3%    или 1800    руб./тонну)Следует отметить,    что не совпадение во времени изменения оптовых закупочных и отпускных цен (а как следствие и розничных)    связано со следующими факторами:    временным разрывом между датами оптовой закупки,    доставки в регион и реализации остатков предыдущей партии нефтепродуктов,    приобретенной до даты снижения (в среднем между датой оплаты и реализацией проходит 1,5-2    месяца).</w:t>
        <w:br/>
        <w:t>Вместе с тем,    за период с 01.01.2018    по 07.08.2018    изменение оптовых отпускных цен ООО «Колыманефтепродукт» на нефтепродукты для реализации в сети АЗС г.    Магадана на территории Магаданской области  составило,    в частности на:</w:t>
        <w:br/>
        <w:t>АИ (92)    за обозначенный выше период времени период наблюдалось изменение цены  с 58800    руб./тонну до 63900    руб./тонну (на 5100    руб.)  Таким образом,    увеличение оптовой отпускной цены на АИ (92)  за период составило – 8,7%,    в то же время,    цена ООО «РН-Востокнефтепродукт» увеличились на 22,5%.</w:t>
        <w:br/>
        <w:t xml:space="preserve">АИ (95)    за обозначенный выше период времени период наблюдалось изменение цены  с 63200    руб./тонну до 67000    руб./тонну (на 3800    руб.)    Таким образом,    увеличение оптовой отпускной цены на АИ (95)  за период составило – 6%,    в то же время,    цена ООО «РН-Востокнефтепродукт» увеличились на 16,4%.    </w:t>
        <w:br/>
        <w:t>Дизельное топливо летнее поступило в реализацию с апреля 2018    года.  ООО «Колыманефтепродукт» осуществляет реализацию дизельного топлива по двум ценам.    За период с 01.04.2018    года по 07.08.2018    года наблюдалось изменение средней отпускной цены  с 62600    руб./тонну до 66500    руб./тонну (на 5610    руб.)    Таким образом,    увеличение оптовой отпускной цены на ДТ(л)  за период составило – 6,2    в то же время,    цена ООО «РН-Востокнефтепродукт» увеличились на 11,2%.</w:t>
        <w:br/>
        <w:t>Приказом Департамента цен и тарифов администрации Магаданской области от 21.03.2008    -ПР/4    утверждена  предельная оптовая торговая надбавка на нефтепродукты для хозяйствующих субъектов,    независимо от организационно-правовых форм осуществляющих закупку нефтепродуктов у иногородних поставщиков и поставку их на территорию Магаданской области в размере 16    процентов с НДС к цене поставки товара на условии СИФ Магадан.</w:t>
        <w:br/>
        <w:t>Так же  Департаментом цен  и тарифов Магаданской области установлены предельные розничные торговые надбавки для каждого населенного пункта области с учетом отдаленности от г.    Магадана в размерах от 15%    (г.    Магадан)    до 50%    (п.    Сеймчан)    с учетом НДС.</w:t>
        <w:br/>
        <w:t>Анализ  розничных цен основных продавцов нефтепродуктов на территории г.    Магадана (ООО «Магаданефто»,    ООО «Тосмар»)    показал,    что  за период с 01.01.2018    по 07.08.2018    на территории г.    Магадана произошли следующие изменения:</w:t>
        <w:br/>
        <w:t>АИ (92):    цена выросла с 46,80    руб./л.    до 48,80    руб./л.    (4,3%),    в то же время,    изменение цены ООО «РН-Востокнефтепродукт» составило 22,5%;</w:t>
        <w:br/>
        <w:t>АИ(95):    цена выросла с 50,20    руб./л.    до 50,90    руб./л.    (1,2%),    в то же время,    цена ООО «РН-Востокнефтепродукт» увеличились на 16,4%;</w:t>
        <w:br/>
        <w:t>Дизельное топливо летнее поступило в реализацию с апреля 2018    года.    За период с 01.04.2018    года по 07.08.2018    года наблюдалось изменение розничной цены  с 52,50  руб./л.    до 54,80    руб./л.    (4,4%),    в то же время,    цена ООО «РН-Востокнефтепродукт» увеличились на 11,2%;</w:t>
        <w:br/>
        <w:t>Таким образом,    проведенный анализ динамики цен за период  с 01.01.2018    по 07.08.2018    показал,    что несмотря на значительное увеличение закупочных цен ООО «РН-Востокнефтепродукт»,    увеличение стоимости нефтепродуктов на территории Магаданской области происходит в пределах торговых надбавок,    установленных Департаментом цен и тарифов Магаданской област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8-07    22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